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enator ____________________________</w:t>
        <w:tab/>
        <w:tab/>
        <w:t xml:space="preserve">        </w:t>
        <w:tab/>
        <w:t xml:space="preserve">        Date:_______________________________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r. Staten</w:t>
        <w:tab/>
        <w:tab/>
        <w:tab/>
        <w:tab/>
        <w:tab/>
        <w:tab/>
        <w:t xml:space="preserve">        American Civics – Washington Latin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Castellar;MV Boli" w:hAnsi="Castellar;MV Boli" w:cs="Castellar;MV Boli"/>
          <w:b/>
          <w:b/>
          <w:sz w:val="40"/>
          <w:szCs w:val="40"/>
        </w:rPr>
      </w:pPr>
      <w:r>
        <w:rPr>
          <w:rFonts w:cs="Castellar;MV Boli" w:ascii="Castellar;MV Boli" w:hAnsi="Castellar;MV Boli"/>
          <w:b/>
          <w:sz w:val="40"/>
          <w:szCs w:val="40"/>
        </w:rPr>
        <w:t>Journal #1</w:t>
      </w:r>
    </w:p>
    <w:p>
      <w:pPr>
        <w:pStyle w:val="Normal"/>
        <w:jc w:val="center"/>
        <w:rPr>
          <w:rFonts w:ascii="Castellar;MV Boli" w:hAnsi="Castellar;MV Boli" w:cs="Castellar;MV Boli"/>
          <w:b/>
          <w:b/>
          <w:sz w:val="40"/>
          <w:szCs w:val="40"/>
        </w:rPr>
      </w:pPr>
      <w:r>
        <w:rPr>
          <w:rFonts w:cs="Castellar;MV Boli" w:ascii="Castellar;MV Boli" w:hAnsi="Castellar;MV Boli"/>
          <w:b/>
          <w:sz w:val="40"/>
          <w:szCs w:val="40"/>
        </w:rPr>
      </w:r>
    </w:p>
    <w:p>
      <w:pPr>
        <w:pStyle w:val="Normal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shington Latin, 2017: Now that you have learned a little about me, I would like to learn a little about you. Please write a short autobiography about yourself. Tell me who you are and a little bit about yourself.</w:t>
      </w:r>
    </w:p>
    <w:p>
      <w:pPr>
        <w:pStyle w:val="Normal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b/>
        </w:rPr>
        <w:t xml:space="preserve">Your response MUST BE AT LEAST 2 PARAGRAPHS. Your paragraph MUST BE AT LEAST 5-7 sentences.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Some things to consider when you wri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hat are some of your hobbies and favorite things to d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How would you describe yourself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hat makes you unique and speci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43700" cy="6010910"/>
                <wp:effectExtent l="16510" t="15875" r="48895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010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6pt;width:530.95pt;height:473.25pt;mso-wrap-style:none;v-text-anchor:middle" type="_x0000_t6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43700" cy="5668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stellar;MV Boli" w:hAnsi="Castellar;MV Boli" w:cs="Castellar;MV Bol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_</w:t>
                              <w:br/>
                              <w:t>____________________________________________________________________________</w:t>
                              <w:br/>
                              <w:t>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46.3pt;mso-wrap-distance-left:9.05pt;mso-wrap-distance-right:9.05pt;mso-wrap-distance-top:0pt;mso-wrap-distance-bottom:0pt;margin-top: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astellar;MV Boli" w:hAnsi="Castellar;MV Boli" w:cs="Castellar;MV Bol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_</w:t>
                        <w:br/>
                        <w:t>____________________________________________________________________________</w:t>
                        <w:br/>
                        <w:t>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stellar">
    <w:altName w:val="MV Boli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7:00Z</dcterms:created>
  <dc:creator>Cesar Chavez PCS</dc:creator>
  <dc:description/>
  <cp:keywords/>
  <dc:language>en-US</dc:language>
  <cp:lastModifiedBy>Lawrence Staten</cp:lastModifiedBy>
  <cp:lastPrinted>2017-07-14T12:38:00Z</cp:lastPrinted>
  <dcterms:modified xsi:type="dcterms:W3CDTF">2017-07-14T21:12:00Z</dcterms:modified>
  <cp:revision>7</cp:revision>
  <dc:subject/>
  <dc:title>Name ______________________</dc:title>
</cp:coreProperties>
</file>